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 recommend Desktop Architect for all my theme users. You can download a free copy from from www.themedoctor.co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is Theme is FREE and yours to keep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mply open your Theme manager or display and choose another screensaver or none.   If you have any comments or questions, Please send me an e-mail to djonair@aol.com  :)))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eme author, designer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WSUY &amp; WNKT</w:t>
      </w:r>
    </w:p>
    <w:p>
      <w:pPr>
        <w:pStyle w:val="Normal"/>
        <w:rPr/>
      </w:pPr>
      <w:r>
        <w:rPr/>
        <w:t xml:space="preserve">  </w:t>
      </w:r>
      <w:r>
        <w:rPr/>
        <w:t xml:space="preserve">Radio Broadcaster          </w:t>
      </w:r>
      <w:bookmarkStart w:id="0" w:name="_1119378692"/>
      <w:bookmarkEnd w:id="0"/>
      <w:r>
        <w:rPr/>
        <w:object w:dxaOrig="433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162.75pt" filled="f" o:ole="">
            <v:imagedata r:id="rId3" o:title=""/>
          </v:shape>
          <o:OLEObject Type="Embed" ProgID="" ShapeID="ole_rId2" DrawAspect="Content" ObjectID="_1708003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1:43:00Z</dcterms:created>
  <dc:creator>Chappel Fisher</dc:creator>
  <dc:description/>
  <dc:language>en-US</dc:language>
  <cp:lastModifiedBy>Chappel Fisher</cp:lastModifiedBy>
  <dcterms:modified xsi:type="dcterms:W3CDTF">2003-07-11T01:47:00Z</dcterms:modified>
  <cp:revision>1</cp:revision>
  <dc:subject/>
  <dc:title>Thank you for downloading my Theme</dc:title>
</cp:coreProperties>
</file>